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Ф – РОСС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аринский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жиновское муниципальное образова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с. Ханжиново                                      №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Ханжиновского муниципальн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на 2011 год» от 20.12.2010г. №44/1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г. № 131 – ФЗ «Об общих принципах организации местного самоуправления в Российской Федерации», законом Иркутской области «Об областном бюджете на 2011 год»,  руководствуясь  Бюджетным  кодексом  Российской  Федерации,  Уставом Ханжиновского МО,  Положением   «О бюджетном процессе в Ханжиновском муниципальном образовании от 03.07.2008 года №23/1.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умы № 44/1 от 20.12.2010г. «О бюджете Ханжиновского муниципального образования на 2011 год» следующие изме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ункт 1. Утвердить  основные характеристики бюджета Ханжиновского муниципального образования на   2011 год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 объем  доходов бюджета  в  сумме   5169,3 тыс. руб.   в  том  числе  безвозмездные поступления    в сумме  4369,3  тыс. 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 объем   расходов бюджета  в  сумме  5209,3 тыс. руб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дефицита бюджета в сумме 40 тыс. руб. или  5%  утвержденного общего годового  объема   доходов бюджета  без учёта  утвержденного объема  безвозмездных поступлен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3.Установить  в бюджете на 2011  год  прогнозируемые  поступления  доходов   по классификации доходов бюджетов Российской Федерации, в  объеме согласно  приложению № 1 к настоящему  Реш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ункт 6.Установить  распределение  бюджетных ассигнований  на  2011 год   по  разделам,  подразделам,  целевым  статьям  и  видам  расходов  классификации  расходов  бюджета согласно   приложению № 4   к настоящему  Решени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нкт 7. Установить  распределение  бюджетных ассигнований  на  2011 год   по  разделам,  подразделам,  целевым  статьям  и  видам  расходов  классификации  расходов  бюджетов  в ведомственной структуре расходов бюджета   согласно   приложению № 5   к настоящему  Реш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ункт 9. Установить верхний предел муниципального долга по состоянию на 1 января 2012 года в размере 17,33 тыс.руб. (статья 107 БК РФ), и в том числе предельный объем обязательств по муниципальным гарантиям в сумме - 0 тыс.ру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ункт 13. Утвердить  программу  муниципальных  внутренних  заимствований Ханжиновского    муниципального  образования на  2011 год  согласно  приложению № 6 к настоящему  Реш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ь  Администрации  муниципального  образования  в  пределах  утвержденной  Программы   муниципальных   внутренних   заимствований  на  2011 год   принимать  решения  о  привлечении  кредитных  ресурсов  у  банков  и  других  кредитных  организац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ункт 14. Установить  источники внутреннего финансирования дефицита бюджета на 2011 год согласно приложению № 7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  решение   вступает  в  силу  с момента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жиновского  МО                                                                               И.Я.Кик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2:10:00Z</dcterms:created>
  <dc:creator>Zotova</dc:creator>
  <dc:description/>
  <dc:language>en-US</dc:language>
  <cp:lastModifiedBy>Potan</cp:lastModifiedBy>
  <cp:lastPrinted>2011-05-04T09:44:00Z</cp:lastPrinted>
  <dcterms:modified xsi:type="dcterms:W3CDTF">2011-09-22T01:39:00Z</dcterms:modified>
  <cp:revision>33</cp:revision>
  <dc:subject/>
  <dc:title>РФ –РОССИЯ</dc:title>
</cp:coreProperties>
</file>